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274438481"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595616656"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